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6611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-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/>
      </w:pPr>
      <w:r>
        <w:rPr/>
        <w:t>от 25 ноября 2024 года                                                                                                     № 781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Об организации на территории Белоярского района отдыха и оздоровления детей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каникулярное время 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4 июля 1998 года № 124-ФЗ                   «Об основных гарантиях прав ребенка в Российской Федерации»,  пунктом 11 части 1 статьи 15 Федерального закона от 6 октября 2003 года № 131-ФЗ «Об общих принципах организации местного самоуправления в Российской Федерации», в целях организации мероприятий по обеспечению и организации отдыха и оздоровления детей, проживающих в Белоярском районе, в каникулярное время п о с т а н о в л я ю:</w:t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szCs w:val="24"/>
        </w:rPr>
        <w:t xml:space="preserve">1. Комитету по образованию администрации Белоярского района </w:t>
      </w:r>
      <w:r>
        <w:rPr>
          <w:sz w:val="24"/>
          <w:szCs w:val="24"/>
        </w:rPr>
        <w:t>(Вакуленко И.В.)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работу лагерей с дневным пребыванием детей на базе муниципальных автономных общеобразовательных учреждений Белоярского района, муниципального автономного учреждения дополнительного образования Белоярского района «Дворец детского (юношеского) творчества г. Белоярский» в периоды весенних, летних и осенних канику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работу лагерей с круглосуточным пребыванием детей (палаточных) на базе муниципальных автономных общеобразовательных учреждений Белоярского района, в период летних канику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рганизовывать работу клубных объединений на базе муниципального автономного учреждения дополнительного образования Белоярского района «Дворец детского (юношеского) творчества г. Белоярский» в период летних каникул</w:t>
      </w:r>
      <w:r>
        <w:rPr>
          <w:sz w:val="24"/>
          <w:szCs w:val="24"/>
        </w:rPr>
        <w:t>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- обеспечить проведение мероприятий по контролю за подготовкой к приемке организаций отдыха детей и их оздоровления, спортивных объектов, сооружений, игровых комплексов, плоскостных сооружений, находящихся в ведении </w:t>
      </w:r>
      <w:r>
        <w:rPr>
          <w:color w:val="000000"/>
          <w:sz w:val="24"/>
          <w:szCs w:val="24"/>
        </w:rPr>
        <w:t>общеобразовательных организаций, организаций дошкольного и дополнительного образования Белоярского района, подведомственных Комитету по образованию администрации Белоярского района</w:t>
      </w:r>
      <w:r>
        <w:rPr>
          <w:sz w:val="24"/>
          <w:szCs w:val="24"/>
        </w:rPr>
        <w:t>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- обеспечить в течение оздоровительной кампании контроль </w:t>
      </w:r>
      <w:r>
        <w:rPr>
          <w:sz w:val="24"/>
        </w:rPr>
        <w:t>за работой</w:t>
      </w:r>
      <w:r>
        <w:rPr/>
        <w:t xml:space="preserve"> </w:t>
      </w:r>
      <w:r>
        <w:rPr>
          <w:sz w:val="24"/>
        </w:rPr>
        <w:t>организаций отдыха детей и их оздоровления, техническим состоянием оборудования, контроль соответствия требованиям безопасности, техническое обслуживание и ремонт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>чистоту оборудования и покрытий,</w:t>
      </w:r>
      <w:r>
        <w:rPr/>
        <w:t xml:space="preserve"> </w:t>
      </w:r>
      <w:r>
        <w:rPr>
          <w:sz w:val="24"/>
          <w:szCs w:val="24"/>
        </w:rPr>
        <w:t>обслуживание пространства зон безопасности</w:t>
      </w:r>
      <w:r>
        <w:rPr/>
        <w:t xml:space="preserve"> </w:t>
      </w:r>
      <w:r>
        <w:rPr>
          <w:sz w:val="24"/>
          <w:szCs w:val="24"/>
        </w:rPr>
        <w:t xml:space="preserve">на спортивных объектах, сооружениях, игровых комплексах, плоскостных сооружениях, находящихся в ведении </w:t>
      </w:r>
      <w:r>
        <w:rPr>
          <w:color w:val="000000"/>
          <w:sz w:val="24"/>
          <w:szCs w:val="24"/>
        </w:rPr>
        <w:t>общеобразовательных организаций, организаций дошкольного и дополнительного образования Белоярского района, подведомственных Комитету по образованию администрации Белоярского района</w:t>
      </w:r>
      <w:r>
        <w:rPr>
          <w:sz w:val="24"/>
          <w:szCs w:val="24"/>
        </w:rPr>
        <w:t xml:space="preserve">.                                                                           </w:t>
      </w:r>
    </w:p>
    <w:p>
      <w:pPr>
        <w:pStyle w:val="Normal"/>
        <w:ind w:firstLine="7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Комитету по делам молодёжи, физической культуре и спорту администрации Белоярского района (Майборода А.В.):     </w:t>
      </w:r>
    </w:p>
    <w:p>
      <w:pPr>
        <w:pStyle w:val="Normal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работу лагеря с круглосуточным пребыванием детей на базе муниципального автономного учреждения физической культуры и спорта Белоярского района «База спорта и отдыха «Северянка» в каникулярное врем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 работу спортивно-оздоровительного лагеря с дневным пребыванием дет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базе </w:t>
      </w:r>
      <w:r>
        <w:rPr>
          <w:sz w:val="24"/>
          <w:szCs w:val="24"/>
        </w:rPr>
        <w:t>муниципального бюджетного учреждения дополнительного образования Белоярского района «Спортивная школа г. Белоярский» в период летних каникул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ть работу лагеря труда и отдыха с дневным пребыванием детей на базе муниципального бюджетного учреждения Белоярского района «Многофункциональный молодёжный центр «Спутник»</w:t>
      </w:r>
      <w:r>
        <w:rPr/>
        <w:t xml:space="preserve"> </w:t>
      </w:r>
      <w:r>
        <w:rPr>
          <w:sz w:val="24"/>
          <w:szCs w:val="24"/>
        </w:rPr>
        <w:t>в период летних каникул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ть проведение мероприятий по контролю за подготовкой к приемке организаций отдыха детей и их оздоровления, спортивных объектов, сооружений, игровых комплексов, плоскостных сооружений, находящихся в ведении учреждений, подведомственных Комитету по делам молодёжи, физической культуре и спорту администрации Белояр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ть в период проведения оздоровительной кампании участие муниципальных учреждений физической культуры и спорта Белоярского района в организации работы с детьми в период оздоровительной кампании, </w:t>
      </w:r>
      <w:r>
        <w:rPr>
          <w:color w:val="000000"/>
          <w:sz w:val="24"/>
          <w:szCs w:val="24"/>
        </w:rPr>
        <w:t xml:space="preserve">методическое руководство и организацию спортивно-массовой работы в детских оздоровительных лагерях различных типов;                                                                 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ть в течение оздоровительной кампании контроль </w:t>
      </w:r>
      <w:r>
        <w:rPr>
          <w:sz w:val="24"/>
        </w:rPr>
        <w:t>за работой организаций отдыха детей и их оздоровления, техническим состоянием оборудования, контроль соответствия требованиям безопасности, техническое обслуживание и ремонт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>чистоту оборудования и покрытий,</w:t>
      </w:r>
      <w:r>
        <w:rPr/>
        <w:t xml:space="preserve"> </w:t>
      </w:r>
      <w:r>
        <w:rPr>
          <w:sz w:val="24"/>
          <w:szCs w:val="24"/>
        </w:rPr>
        <w:t>обслуживание пространства зон безопасности</w:t>
      </w:r>
      <w:r>
        <w:rPr/>
        <w:t xml:space="preserve"> </w:t>
      </w:r>
      <w:r>
        <w:rPr>
          <w:sz w:val="24"/>
          <w:szCs w:val="24"/>
        </w:rPr>
        <w:t xml:space="preserve">на спортивных объектах, сооружениях, игровых комплексах, плоскостных сооружениях, находящихся в ведении </w:t>
      </w:r>
      <w:r>
        <w:rPr>
          <w:color w:val="000000"/>
          <w:sz w:val="24"/>
          <w:szCs w:val="24"/>
        </w:rPr>
        <w:t>учреждений, подведомственных Комитету по делам молодёжи, физической культуре и спорту администрации Белоярского района</w:t>
      </w:r>
      <w:r>
        <w:rPr>
          <w:sz w:val="24"/>
          <w:szCs w:val="24"/>
        </w:rPr>
        <w:t xml:space="preserve">.                                                                          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. Комитету по культуре администрации Белоярского района (Аксенова Т.Н.)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организовывать работу художественно-эстетического лагеря с дневным пребыванием детей на базе муниципального автономного учреждения дополнительного образования в области культуры Белоярского района «Детская школа искусств                           г. Белоярский» в период летних каникул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ть проведение мероприятий по контролю за подготовкой к приемке художественно-эстетического лагеря с дневным пребыванием детей на базе муниципального автономного учреждения дополнительного образования в области культуры Белоярского района «Детская школа искусств г. Белоярский»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в течение оздоровительной кампании контроль за работой художественно-эстетического лагеря с дневным пребыванием детей на базе муниципального автономного учреждения дополнительного образования в области культуры Белоярского района «Детская школа искусств г. Белоярский»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- обеспечивать участие муниципальных учреждений культуры Белоярского района в организации работы с детьми в период оздоровительной кампании;                                      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организовывать в период оздоровительной кампании проведение городских, районных фестивалей, конкурсов, выставок, иных культурно-массовых мероприятий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ть культурно-экскурсионное обслуживание организованных групп детей в муниципальных учреждениях культуры Белоярского района;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корректировке режима работы муниципальных учреждений культуры Белоярского района с учетом потребностей детей в организации досуга.  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 xml:space="preserve">Отделу по организации деятельности комиссии по делам несовершеннолетних и защите их прав администрации Белоярского района (Шулика А.Р.) оказывать содействие в организации отдыха и оздоровления детей, находящихся в социально опасном положении, в каникулярное время.                                                             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Автономному учреждению Белоярского района «Белоярский информационный центр «Квадрат» (Е.А.Филиппова) осуществлять информационное сопровождение оздоровительной кампании.  </w:t>
      </w:r>
    </w:p>
    <w:p>
      <w:pPr>
        <w:pStyle w:val="Normal"/>
        <w:ind w:firstLine="700"/>
        <w:rPr/>
      </w:pPr>
      <w:r>
        <w:rPr>
          <w:sz w:val="24"/>
          <w:szCs w:val="24"/>
        </w:rPr>
        <w:t>6. Рекомендовать:</w:t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szCs w:val="24"/>
        </w:rPr>
        <w:t>1) главам сельских поселений Белоярского района (по согласованию) оказывать содействие в организации отдыха и оздоровления детей</w:t>
      </w:r>
      <w:r>
        <w:rPr/>
        <w:t xml:space="preserve"> </w:t>
      </w:r>
      <w:r>
        <w:rPr>
          <w:color w:val="000000"/>
          <w:sz w:val="24"/>
          <w:szCs w:val="24"/>
        </w:rPr>
        <w:t>на территориях сельских поселений Белоярского района в каникулярное время в течение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главам сельских поселений Казым (Назырова А.Х.)</w:t>
      </w:r>
      <w:r>
        <w:rPr/>
        <w:t xml:space="preserve"> </w:t>
      </w:r>
      <w:r>
        <w:rPr>
          <w:color w:val="000000"/>
          <w:sz w:val="24"/>
          <w:szCs w:val="24"/>
        </w:rPr>
        <w:t xml:space="preserve">(по согласованию), Полноват (Смердев М.В.) (по согласованию) </w:t>
      </w:r>
      <w:r>
        <w:rPr>
          <w:sz w:val="24"/>
          <w:szCs w:val="24"/>
        </w:rPr>
        <w:t>совместно с руководителями муниципальных учреждений культуры организовывать работу временных досуговых площадок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базе муниципального автономного учреждения сельского поселения Полноват «Центр культуры и спорта «Созвездие» в деревнях Пашторы, Тугияны, муниципального автономного учреждения сельского поселения Казым «Центр культуры и спорта «Прометей» в деревнях Нумто, Юильск</w:t>
      </w:r>
      <w:r>
        <w:rPr/>
        <w:t xml:space="preserve"> </w:t>
      </w:r>
      <w:r>
        <w:rPr>
          <w:sz w:val="24"/>
          <w:szCs w:val="24"/>
        </w:rPr>
        <w:t>в период летних каникул;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управлению социальной защиты населения, опеки и попечительства по Белоярскому району Департамента социального развития Ханты-Мансийского автономного округа - Югры (Сватков С.А.) (по согласованию) организовывать и обеспечивать в период летних каникул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 оздоровительные смены для детей, находящихся в трудной жизненной ситуации, детей-сирот и детей, оставшихся без попечения родителей на базе бюджетного учреждения Ханты-Мансийского автономного округа – Югры «Белоярский комплексный центр социального обслуживания населения»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ероприятий по контролю за подготовкой к приемке</w:t>
      </w:r>
      <w:r>
        <w:rPr/>
        <w:t xml:space="preserve"> </w:t>
      </w:r>
      <w:r>
        <w:rPr>
          <w:sz w:val="24"/>
          <w:szCs w:val="24"/>
        </w:rPr>
        <w:t>оздоровительных смен для детей, находящихся в трудной жизненной ситуации, на базе бюджетного учреждения Ханты-Мансийского автономного округа – Югры «Белоярский комплексный центр социального обслуживания населения»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работой</w:t>
      </w:r>
      <w:r>
        <w:rPr/>
        <w:t xml:space="preserve"> </w:t>
      </w:r>
      <w:r>
        <w:rPr>
          <w:sz w:val="24"/>
          <w:szCs w:val="24"/>
        </w:rPr>
        <w:t>оздоровительных смен для детей, находящихся в трудной жизненной ситуации, детей-сирот и детей, оставшихся без попечения родителей на базе бюджетного учреждения Ханты-Мансийского автономного округа – Югры «Белоярский комплексный центр социального обслуживания населения»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е постановление вступает в силу после его подписания. 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color w:val="000000"/>
          <w:sz w:val="24"/>
          <w:szCs w:val="24"/>
        </w:rPr>
        <w:t>Глава Белоярского района                                                                                      С.П.Маненков</w:t>
      </w:r>
      <w:r>
        <w:rPr/>
        <w:t xml:space="preserve">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13:00Z</dcterms:created>
  <dc:creator>TarasovaAN</dc:creator>
  <dc:description/>
  <cp:keywords/>
  <dc:language>en-US</dc:language>
  <cp:lastModifiedBy>RePack by Diakov</cp:lastModifiedBy>
  <cp:lastPrinted>2022-12-09T12:35:00Z</cp:lastPrinted>
  <dcterms:modified xsi:type="dcterms:W3CDTF">2024-11-25T09:58:00Z</dcterms:modified>
  <cp:revision>50</cp:revision>
  <dc:subject/>
  <dc:title> </dc:title>
</cp:coreProperties>
</file>